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thill College Curriculum Committe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Associate Degree in Psychology for Transfer (Psychology AA-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alog Description</w:t>
      </w:r>
    </w:p>
    <w:p>
      <w:pPr>
        <w:pStyle w:val="Normal"/>
        <w:rPr/>
      </w:pPr>
      <w:r>
        <w:rPr>
          <w:rFonts w:cs="Arial" w:ascii="Arial" w:hAnsi="Arial"/>
        </w:rPr>
        <w:t xml:space="preserve">The Psychology Associate in Arts Transfer Degree (AA-T) is designed to prepare students to transfer to </w:t>
      </w:r>
      <w:r>
        <w:rPr>
          <w:rFonts w:cs="Arial" w:ascii="Arial" w:hAnsi="Arial"/>
          <w:u w:val="single"/>
        </w:rPr>
        <w:t>local</w:t>
      </w:r>
      <w:r>
        <w:rPr>
          <w:rFonts w:cs="Arial" w:ascii="Arial" w:hAnsi="Arial"/>
        </w:rPr>
        <w:t xml:space="preserve"> California State Universities (CSUs).  Students who complete the Psychology AA-T will be ensured preferential transfer status to local CSUs for psychology majors and majors in related disciplines. The AA-T Degree requirements will fulfill the lower division major requirements at many </w:t>
      </w:r>
      <w:r>
        <w:rPr>
          <w:rFonts w:cs="Arial" w:ascii="Arial" w:hAnsi="Arial"/>
          <w:u w:val="single"/>
        </w:rPr>
        <w:t>local</w:t>
      </w:r>
      <w:r>
        <w:rPr>
          <w:rFonts w:cs="Arial" w:ascii="Arial" w:hAnsi="Arial"/>
        </w:rPr>
        <w:t xml:space="preserve"> CSUs. Students are advised, however, to meet with a counselor to assess the course requirements for specific local CSUs and to validate which CSUs are considered local. The AA-T degree will enable students to develop a strong foundation in research methods, statistics, and biological aspects of behavior, and will also offer a wide variety of elective courses in psychology and other related fields for students to develop a broad knowledge base of human behavior. In addition, students will develop strong critical thinking, communication, and problem-solving skills that will prepare them for the requirements of upper division course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equirements: 27-30 Total Uni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 Core: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TH 10</w:t>
        <w:tab/>
        <w:t>Elementary Statistics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1</w:t>
        <w:tab/>
        <w:t>General Psychology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/SOC 10</w:t>
        <w:tab/>
        <w:t>Research Methods &amp; Designs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792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A: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one of the following courses listed below: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IOL 10</w:t>
        <w:tab/>
        <w:t>General Biology: Basic Principles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L 14</w:t>
        <w:tab/>
        <w:t>Human Biology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4</w:t>
        <w:tab/>
        <w:t>Biopsycholog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B: 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one of the following courses listed below: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NGL 1A</w:t>
        <w:tab/>
        <w:t>Composition &amp; Reading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NGL 1B</w:t>
        <w:tab/>
        <w:t>Composition, Critical Reading, &amp; Thinking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H 1A</w:t>
        <w:tab/>
        <w:t>Calculus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HIL 1</w:t>
        <w:tab/>
        <w:t>Critical Thinking &amp; Writing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SYC 14 </w:t>
        <w:tab/>
        <w:t>Childhood &amp; Adolescence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30</w:t>
        <w:tab/>
        <w:t>Social Psycholog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40</w:t>
        <w:tab/>
        <w:t>Human Development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C 1</w:t>
        <w:tab/>
        <w:t>Introduction to Sociology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 C: 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one of the following classes below OR any course that was not selected above from List B: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TH 1</w:t>
        <w:tab/>
        <w:t>Introduction to Physical Anthropolog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TH 2A</w:t>
        <w:tab/>
        <w:t>Cultural Anthropolog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21</w:t>
        <w:tab/>
        <w:t>Psychology of Women: Sex &amp; Gender Differences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22</w:t>
        <w:tab/>
        <w:t>Psychology of Prejudice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25</w:t>
        <w:tab/>
        <w:t>Introduction to Abnormal Psycholog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33</w:t>
        <w:tab/>
        <w:t>Introduction to the Concepts of Personalit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49</w:t>
        <w:tab/>
        <w:t>Human Sexuality</w:t>
        <w:tab/>
        <w:t>4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50</w:t>
        <w:tab/>
        <w:t>Psychology of Crisis</w:t>
        <w:tab/>
        <w:t>5 Units</w:t>
      </w:r>
    </w:p>
    <w:p>
      <w:pPr>
        <w:pStyle w:val="Normal"/>
        <w:tabs>
          <w:tab w:val="clear" w:pos="720"/>
          <w:tab w:val="left" w:pos="2340" w:leader="none"/>
          <w:tab w:val="right" w:pos="846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SYC 55</w:t>
        <w:tab/>
        <w:t>Psychology of Sports</w:t>
        <w:tab/>
        <w:t>4 Units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57:00Z</dcterms:created>
  <dc:creator>Tech</dc:creator>
  <dc:description/>
  <cp:keywords/>
  <dc:language>en-US</dc:language>
  <cp:lastModifiedBy>Tech</cp:lastModifiedBy>
  <dcterms:modified xsi:type="dcterms:W3CDTF">2011-04-28T22:49:00Z</dcterms:modified>
  <cp:revision>2</cp:revision>
  <dc:subject/>
  <dc:title/>
</cp:coreProperties>
</file>